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cb-util 0.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osh Triplett &lt;josh@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amey Sharp &lt;jamey@minil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an Osgood &lt;iano@quirk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art Massey &lt;bart@cs.pdx.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5vtU3hxp1fjtoD5keP4qu9Uky1kJd+JRkNe0V079ZBAll9H7K/YraUDytyG/0mSVJoc+mDR
Nm60E6vWP3KmXnLuXcDXHZVlaPTEwh6UcaeriuKxKtnieqyODlzBX5o6GlUfvaR7lVOImIjj
AJ14dlFBusDHfm4kAjJ67rwG7rtOyhRmlXOgzbEqyinoACvx9gVy45IBdON0J1VeUMekUg3p
6wBT4sg8ZoDyo9v712</vt:lpwstr>
  </property>
  <property fmtid="{D5CDD505-2E9C-101B-9397-08002B2CF9AE}" pid="3" name="_2015_ms_pID_7253431">
    <vt:lpwstr>iMRZyxxTTmXzbcDPJ3O1scRIzwC1m7voPp//zp9Jrq08EnKQXwuDbd
3bqkRxIItBgjZDGJWjjBM1ehah+s/bwwAW3QbLtj0vPXugeLBLfPzDAcRbtXSx/F1eVQ0F/o
jeyT3Klkvsx4aTRymZ4sBOOSzIhVz61ZeOHuOLkB/5lNy1al6YflimWtCiENiJ2AD7SK9PyJ
WETchWiRKq+9U7NC5de0uBqnupYZEjCwGGdq</vt:lpwstr>
  </property>
  <property fmtid="{D5CDD505-2E9C-101B-9397-08002B2CF9AE}" pid="4" name="_2015_ms_pID_7253431_00">
    <vt:lpwstr>_2015_ms_pID_7253431</vt:lpwstr>
  </property>
  <property fmtid="{D5CDD505-2E9C-101B-9397-08002B2CF9AE}" pid="5" name="_2015_ms_pID_7253432">
    <vt:lpwstr>uDUyuOTfRBICaOv0vbyXe///kdnYM60zD6RP
53Z3GD5coXoQ7Ha8pSIsIpfatDo0uNycagiERbqMJmOYk88gp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